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drawing>
          <wp:inline distT="0" distB="0" distL="0" distR="0">
            <wp:extent cx="642937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ояснительная запис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пешное овладение знаниями в начальных классах общеобразовательной школы невозможно без интереса детей к учебе. </w:t>
      </w:r>
      <w:r>
        <w:rPr>
          <w:rFonts w:cs="Times New Roman" w:ascii="Times New Roman" w:hAnsi="Times New Roman"/>
          <w:sz w:val="24"/>
          <w:szCs w:val="24"/>
        </w:rPr>
        <w:t xml:space="preserve">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тайны”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этом случае на помощь приходит  курс “Грамотей». Программа  курса составлена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ение элементов занимательности является обязательным для занятий с младшими школьниками. Вместе с тем широкое привлечение игровых элементов не должно снижать обучающей, развивающей, воспитывающей роли занятий по “Грамотею”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боре материала к занятиям учитель должен ориентироваться на связи с программным материалом по русскому языку, учитывая необходимость осуществления преемственности между начальным и средним звеном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данного курса позволяет показать учащимся, как увлекателен, разнообразен, неисчерпаем мир слова, мир русской грамоты. </w:t>
      </w:r>
      <w:r>
        <w:rPr>
          <w:rFonts w:cs="Times New Roman" w:ascii="Times New Roman" w:hAnsi="Times New Roman"/>
          <w:sz w:val="24"/>
          <w:szCs w:val="24"/>
        </w:rPr>
        <w:t xml:space="preserve">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интереса к “Грамотею” должно пробуждать у учащихся стремление расширять свои знания по русскому языку, совершенствовать свою речь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ние русского языка создает условия для успешного усвоения всех учебных предметов. </w:t>
      </w:r>
      <w:r>
        <w:rPr>
          <w:rFonts w:cs="Times New Roman" w:ascii="Times New Roman" w:hAnsi="Times New Roman"/>
          <w:sz w:val="24"/>
          <w:szCs w:val="24"/>
        </w:rPr>
        <w:t xml:space="preserve">Без хорошего владения, словом невозможна никакая познавательная деятельность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этому особое внимание на курсе “Грамотей” следует обращать на задания, направленные на развитие устной и письменной речи учащихся, на воспитание у них чувства языка. Воспитательные возможности русского языка как учебного предмета  будут реализованы в большей мере, если усилить работу по воспитанию у младших школьников этических норм речевого повед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у по воспитанию этики общения целесообразно вести с младшими школьниками . 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го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ятия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использовать ролевые игры. Работу по воспитанию правильного речевого поведения целесообразно проводить на всех занятиях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оме того, курс “Грамотей” позволяет работать не только над фонемами, частями речи, но и развитием правильной речи.  Содержание и методы обучения “Грамотея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 дается в стихотворной форме, что способствует его более легкому усвоению и запоминанию. </w:t>
      </w:r>
      <w:r>
        <w:rPr>
          <w:rFonts w:cs="Times New Roman" w:ascii="Times New Roman" w:hAnsi="Times New Roman"/>
          <w:sz w:val="24"/>
          <w:szCs w:val="24"/>
        </w:rPr>
        <w:t xml:space="preserve">Все это открывает для детей прекрасный мир слова, учит их любить и чувствовать родной язык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сть разработанного нами   курса заключается в желании детей узнать нечто новое о русском язык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Цель и задачи кур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курса: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курс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учающие: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интереса к русскому языку как к учебному предмету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, умений, навыков по грамматике русского языка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уждение потребности у учащихся к самостоятельной работе над познанием родного языка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мотивации к изучению русского языка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творчества и обогащение словарного запаса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ршенствование общего языкового развития учащихся;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лубление и расширение знаний и представлений о литературном язык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ывающие: 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культуры обращения с книгой; 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и развитие у учащихся разносторонних интересов, культуры мышл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мекалку и сообразительность;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щение школьников к самостоятельной исследовательской работе;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вать умение пользоваться разнообразными словарями;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ь организации личной и коллективной деятельности в работе с книгой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собенности курса «Грамоте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младших школьников на занятиях основывается на следующих принципах: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тельность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сть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нательность и активность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сть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теории с практикой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одход к учащимся. 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ё это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</w:t>
      </w:r>
      <w:r>
        <w:rPr>
          <w:rFonts w:cs="Times New Roman" w:ascii="Times New Roman" w:hAnsi="Times New Roman"/>
          <w:sz w:val="24"/>
          <w:szCs w:val="24"/>
        </w:rPr>
        <w:t xml:space="preserve">В отличие от классных занятий, на внеклассных учащиеся мало пишут и много говорят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проведения занятий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екции;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 и просмотр текстов;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ая работа (индивидуальная и групповая) по работе с разнообразными словарями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ес учащихся поддерживается внесением творческого элемента в занятия: самостоятельное составление кроссвордов, шарад, ребусо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занятии прослеживаются три части: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ая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ая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Основные методы и технологии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разноуровневого обучения;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ее обучение;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обучения в сотрудничестве;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ая технология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ланируемые результа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ость;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называть) свои эмоции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мпатия –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и других людей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очувство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гим людям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переж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чувство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тремить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совершенствованию собственной речи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любов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уваж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Отечеству, его языку, культуре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отреб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чтении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письму, к созданию собственных текстов, к письменной форме общения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 xml:space="preserve">к изучению языка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созн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ости за произнесённое и написанное слово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гулятивные УУД: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формулиро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у и цели урока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оставлять пл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я учебной проблемы совместно с учителем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орректиро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ою деятельность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епень успешности своей работы и работы других в соответствии с этими критериями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тельные УУД: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ерерабаты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ю из одной формы в другую </w:t>
      </w:r>
      <w:r>
        <w:rPr>
          <w:rFonts w:cs="Times New Roman" w:ascii="Times New Roman" w:hAnsi="Times New Roman"/>
          <w:sz w:val="24"/>
          <w:szCs w:val="24"/>
        </w:rPr>
        <w:t xml:space="preserve">(составлять план, таблицу, схему)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 xml:space="preserve">словарями, справочниками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 xml:space="preserve">анализ и синтез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станавливать </w:t>
      </w:r>
      <w:r>
        <w:rPr>
          <w:rFonts w:cs="Times New Roman" w:ascii="Times New Roman" w:hAnsi="Times New Roman"/>
          <w:sz w:val="24"/>
          <w:szCs w:val="24"/>
        </w:rPr>
        <w:t xml:space="preserve">причинно-следственные связи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оить </w:t>
      </w:r>
      <w:r>
        <w:rPr>
          <w:rFonts w:cs="Times New Roman" w:ascii="Times New Roman" w:hAnsi="Times New Roman"/>
          <w:sz w:val="24"/>
          <w:szCs w:val="24"/>
        </w:rPr>
        <w:t xml:space="preserve">рассужд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УУД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адекватно использо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обосновыв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ою точку зрения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лыша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гих, пытаться принимать иную точку зрения, быть готовым корректировать свою точку зрения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приходить к общему решению в совместной деятельности; 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курса 3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6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стране слов 6 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ое царство слов 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страну Слов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ные превращения слов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гостях у слов- родственников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е слова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курсия в прошлое. Устаревшие слова.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вые слова 6 ч.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ые слова в русском языке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зарубежными друзьями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в русском языке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 антонимы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 омонимы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 омонимы.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стране сочинителей 5 ч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олевстве ошибок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ане Сочинителей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красноречия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творчества и игры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ые слова.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гры со словами 7 ч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граммы и метаграммы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ды и логогрифы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ришли наши имена. 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с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о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имательное словообраз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Н</w:t>
            </w:r>
          </w:p>
        </w:tc>
      </w:tr>
      <w:tr>
        <w:trPr>
          <w:trHeight w:val="127" w:hRule="atLeast"/>
        </w:trPr>
        <w:tc>
          <w:tcPr>
            <w:tcW w:w="6662" w:type="dxa"/>
            <w:tcBorders/>
          </w:tcPr>
          <w:p>
            <w:pPr>
              <w:pStyle w:val="Normal"/>
              <w:spacing w:before="20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Содержание курса 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4 класс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. Сокровища родного языка (8 часов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. Путешествие в страну с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2. Невероятные превращения с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Слова-родственн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В Королевстве Ошиб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Повествовательное пред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обудительное пред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7. Вопросительное пред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8. Урок - обобщ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. Украшения нашей речи (7часов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. История фразеологиз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. Употребление фразеологизмов в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Нахождение фразеологизмов в тек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Что такое эп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Что такое риторический в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Что такое иро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7.  Урок-иг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. Текст. (13 часов)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. Научный стиль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2. Разговорный стиль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-4.Художественный стиль речи (2 ча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Конкурс знатоков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Составление плана сочинения-рассу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7-8. Сочинение-рассуждение о значении фразеологизмов (2 час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9. Редактирование сочинения-рассу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0.  Выставка сочин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1. Искусство краснореч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2. Подготовка к написанию сочинения - опис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3-16.Праздник творчества и игры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</w:t>
      </w:r>
    </w:p>
    <w:p>
      <w:pPr>
        <w:sectPr>
          <w:type w:val="nextPage"/>
          <w:pgSz w:w="11906" w:h="17338"/>
          <w:pgMar w:left="993" w:right="734" w:gutter="0" w:header="0" w:top="567" w:footer="0" w:bottom="1245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Тематическое планирование. 3класс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8 часов)</w:t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274"/>
      </w:tblGrid>
      <w:tr>
        <w:trPr>
          <w:trHeight w:val="310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занятия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-во часов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азочное царство слов 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тешествие в страну Слов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десные превра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я слов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ях у слов- родственников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е слова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рошлое. Устаревшие слова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ые слова в русском языке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зарубежными друзьями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в русском языке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 антонимы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tabs>
                <w:tab w:val="clear" w:pos="708"/>
                <w:tab w:val="center" w:pos="32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 омонимы. </w:t>
              <w:tab/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 омонимы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олевстве ошибок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ане Сочинителей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красноречия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творчества и игры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ые слова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граммы и метаграммы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ды и логогрифы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ришли наши имена.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-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-24</w:t>
            </w:r>
          </w:p>
        </w:tc>
        <w:tc>
          <w:tcPr>
            <w:tcW w:w="66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слообразов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Н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1526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20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7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9462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462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тическое планирование. 4 класс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76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(28час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                                                            Кол-во час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.     Путешествие в страну слов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.     Невероятные превращения слов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.     Слова-родственники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4.     В Королевстве Ошибок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5.     Повествовательное предложение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6.     Побудительное предложение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7.     Вопросительное предложение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8.     Урок - обобщение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      История фразеологизмов.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     Употребление фразеологизмов в речи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     Нахождение фразеологизмов в тексте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     Что такое эпитет.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    Что такое риторический вопрос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4.   Что такое ирония.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5.    Урок-игра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6.    Научный стиль речи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7.     Разговорный стиль речи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-19.  Художественный стиль речи (2 часа).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0.   Конкурс знатоков.    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1.  Составление плана сочинения-рассуждения </w:t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-23.    Сочинение-рассуждение о значении фразеологизмов</w:t>
              <w:tab/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2 часа)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4.    Редактирование сочинения-рассуждения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5.    Выставка сочинений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6.     Искусство красноречия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7.   Подготовка к написанию сочинения - описания 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8-30.   Праздник творчества и игры </w:t>
              <w:tab/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\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18:00Z</dcterms:created>
  <dc:creator>Ира</dc:creator>
  <dc:description/>
  <cp:keywords/>
  <dc:language>en-US</dc:language>
  <cp:lastModifiedBy>Завуч</cp:lastModifiedBy>
  <dcterms:modified xsi:type="dcterms:W3CDTF">2024-10-10T16:34:00Z</dcterms:modified>
  <cp:revision>20</cp:revision>
  <dc:subject/>
  <dc:title/>
</cp:coreProperties>
</file>